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The Letter “E”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697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971760"/>
                          <a:chOff x="0" y="0"/>
                          <a:chExt cx="651456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2513880" cy="228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600"/>
                            <a:ext cx="2513880" cy="228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742480"/>
                            <a:ext cx="251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Magnification 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742480"/>
                            <a:ext cx="251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Magnification 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885480"/>
                            <a:ext cx="2513880" cy="228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400800"/>
                            <a:ext cx="2513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Magnification 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42900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odea Plant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48.95pt" coordorigin="0,0" coordsize="10259,10979">
                <v:rect id="shape_0" stroked="f" o:allowincell="f" style="position:absolute;left:0;top:0;width:10258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360;width:3958;height:35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360;width:3958;height:35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4319;width:39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Magnification 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4319;width:39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Magnification 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79;top:6119;width:3958;height:35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58;top:10080;width:39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Magnification 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5400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odea Plant Ce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Analyzing Resolution (clarity of the picture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. Determine how resolution is affected as you increase the magnification of the microscope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Analyzing Magnification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. What happens to the field of view (area which is visible at one time) as you increase the magnification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2. What percentage of area disappears/appears as you increase or decrease magnification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Analyzing the Image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. Does the letter “e” look like what you expected it to look like under the microscope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2. What has happened to the image? Generalize what happens to ANY image that is placed under the microscope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3. Explain the relationship between movement of the microscope slide and the movement of the object in the field of view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4. If you move the slide at the same speed under scanning and high power, which objective “looks” like the object is moving faster across the field of view?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  </w:t>
      <w:tab/>
      <w:t xml:space="preserve">                           Date: 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0:00Z</dcterms:created>
  <dc:creator>NPSD</dc:creator>
  <dc:description/>
  <cp:keywords/>
  <dc:language>en-US</dc:language>
  <cp:lastModifiedBy>NPSD</cp:lastModifiedBy>
  <cp:lastPrinted>2009-11-18T07:36:00Z</cp:lastPrinted>
  <dcterms:modified xsi:type="dcterms:W3CDTF">2009-11-18T15:10:00Z</dcterms:modified>
  <cp:revision>1</cp:revision>
  <dc:subject/>
  <dc:title>   The Letter “E”  </dc:title>
</cp:coreProperties>
</file>